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9"/>
      </w:tblGrid>
      <w:tr>
        <w:trPr>
          <w:trHeight w:val="4623" w:hRule="atLeast"/>
        </w:trPr>
        <w:tc>
          <w:tcPr>
            <w:tcW w:w="10059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M_3368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ACCORD CADRE ACCOMPAGNEMENT DISPOSITIF ANTI-CORRUPTION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Lot 3 Prestations de formation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bookmarkStart w:id="0" w:name="_Hlk197943894"/>
      <w:bookmarkEnd w:id="0"/>
      <w:r>
        <w:rPr>
          <w:rFonts w:eastAsia="Calibri" w:cs="Calibri" w:ascii="Calibri" w:hAnsi="Calibri"/>
          <w:b/>
          <w:color w:val="000000"/>
          <w:sz w:val="22"/>
          <w:szCs w:val="22"/>
        </w:rPr>
        <w:t>GCS UniH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3/85 Blvd Vivier Merl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1" w:name="_Hlk197943894"/>
      <w:bookmarkStart w:id="2" w:name="_Hlk197943894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bookmarkStart w:id="3" w:name="_Hlk197945704"/>
      <w:bookmarkEnd w:id="3"/>
      <w:r>
        <w:rPr>
          <w:rFonts w:eastAsia="Calibri" w:cs="Calibri" w:ascii="Calibri" w:hAnsi="Calibri"/>
          <w:color w:val="000000"/>
          <w:sz w:val="22"/>
          <w:szCs w:val="22"/>
        </w:rPr>
        <w:t>L’accord-cadre a pour objet l’accompagnement des établissements adhérents de UniHA à la mise en œuvre d’un dispositif anticorruption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La présente consultation concerne le lot 3 « Prestations de sensibilisation et de formation aux risques d’atteintes à la probité ». 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</w:r>
      <w:bookmarkStart w:id="4" w:name="_Hlk197945704"/>
      <w:bookmarkStart w:id="5" w:name="_Hlk197945704"/>
      <w:bookmarkEnd w:id="5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groupement es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0_2905018311"/>
      <w:bookmarkStart w:id="7" w:name="__Fieldmark__0_2905018311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8" w:name="__Fieldmark__1_2905018311"/>
      <w:bookmarkStart w:id="9" w:name="__Fieldmark__1_2905018311"/>
      <w:bookmarkEnd w:id="9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 cas de groupement conjoint, le mandataire est solidair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0" w:name="__Fieldmark__2_2905018311"/>
      <w:bookmarkStart w:id="11" w:name="__Fieldmark__2_2905018311"/>
      <w:bookmarkEnd w:id="1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2" w:name="__Fieldmark__3_2905018311"/>
      <w:bookmarkStart w:id="13" w:name="__Fieldmark__3_2905018311"/>
      <w:bookmarkEnd w:id="1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4" w:name="__Fieldmark__4_2905018311"/>
            <w:bookmarkStart w:id="15" w:name="__Fieldmark__4_2905018311"/>
            <w:bookmarkEnd w:id="15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6" w:name="__Fieldmark__5_2905018311"/>
            <w:bookmarkStart w:id="17" w:name="__Fieldmark__5_2905018311"/>
            <w:bookmarkEnd w:id="17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8" w:name="__Fieldmark__6_2905018311"/>
            <w:bookmarkStart w:id="19" w:name="__Fieldmark__6_2905018311"/>
            <w:bookmarkEnd w:id="19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0" w:name="__Fieldmark__7_2905018311"/>
            <w:bookmarkStart w:id="21" w:name="__Fieldmark__7_2905018311"/>
            <w:bookmarkEnd w:id="21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2" w:name="__Fieldmark__8_2905018311"/>
            <w:bookmarkStart w:id="23" w:name="__Fieldmark__8_2905018311"/>
            <w:bookmarkEnd w:id="23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4" w:name="__Fieldmark__9_2905018311"/>
            <w:bookmarkStart w:id="25" w:name="__Fieldmark__9_2905018311"/>
            <w:bookmarkEnd w:id="25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6" w:name="__Fieldmark__10_2905018311"/>
            <w:bookmarkStart w:id="27" w:name="__Fieldmark__10_2905018311"/>
            <w:bookmarkEnd w:id="27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8" w:name="__Fieldmark__11_2905018311"/>
            <w:bookmarkStart w:id="29" w:name="__Fieldmark__11_2905018311"/>
            <w:bookmarkEnd w:id="29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0" w:name="__Fieldmark__12_2905018311"/>
      <w:bookmarkStart w:id="31" w:name="__Fieldmark__12_2905018311"/>
      <w:bookmarkEnd w:id="31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s lots n°</w:t>
      </w:r>
      <w:r>
        <w:rPr>
          <w:rFonts w:eastAsia="SimSun;宋体"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2" w:name="__Fieldmark__13_2905018311"/>
      <w:bookmarkStart w:id="33" w:name="__Fieldmark__13_2905018311"/>
      <w:bookmarkEnd w:id="33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4" w:name="__Fieldmark__14_2905018311"/>
      <w:bookmarkStart w:id="35" w:name="__Fieldmark__14_2905018311"/>
      <w:bookmarkEnd w:id="35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6" w:name="__Fieldmark__15_2905018311"/>
      <w:bookmarkStart w:id="37" w:name="__Fieldmark__15_2905018311"/>
      <w:bookmarkEnd w:id="37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8" w:name="_Hlk119398878"/>
      <w:bookmarkEnd w:id="38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9" w:name="_Hlk119398878"/>
      <w:bookmarkStart w:id="40" w:name="_Hlk119398878"/>
      <w:bookmarkEnd w:id="4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1" w:name="_Hlk119399153"/>
            <w:bookmarkStart w:id="42" w:name="_Hlk119399153"/>
            <w:bookmarkEnd w:id="42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/>
              <w:t>L’indication des noms et qualifications professionnelles pertinentes des personnes physiques chargées de l’exécution du marché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egoe UI Symbol" w:hAnsi="Segoe UI Symbol" w:eastAsia="MS Gothic;ＭＳ ゴシック" w:cs="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" w:hAnsi="Univers" w:cs="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0:35:00Z</dcterms:modified>
  <cp:revision>8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